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3    3 3 1 2 1  -      3(4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1 1 2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2 3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152"/>
        <w:gridCol w:w="1264"/>
        <w:gridCol w:w="928"/>
        <w:gridCol w:w="2497"/>
        <w:gridCol w:w="2498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260"/>
        <w:gridCol w:w="1383"/>
        <w:gridCol w:w="1014"/>
        <w:gridCol w:w="2735"/>
        <w:gridCol w:w="273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39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